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HOTOVITELE V RÁMCI OPRAV A ÚDRŽBY ZAJIŠŤOVANÉ OŘ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Všeobecně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4"/>
        </w:numPr>
        <w:ind w:left="851" w:hanging="425"/>
        <w:jc w:val="both"/>
        <w:rPr/>
      </w:pPr>
      <w:r>
        <w:rPr>
          <w:sz w:val="24"/>
          <w:szCs w:val="24"/>
        </w:rPr>
        <w:t>Tyto technické podmínky uvádějí pouze požadavky neuvedené ve zvláštních technických podmínkách (dále jen „ZTP“), případně upřesňují technických kvalitativních podmínek staveb státních drah (dále jen „TKP“).</w:t>
      </w:r>
    </w:p>
    <w:p>
      <w:pPr>
        <w:pStyle w:val="NormlnIMP"/>
        <w:numPr>
          <w:ilvl w:val="1"/>
          <w:numId w:val="4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Ustanovení těchto podmínek májí přednost před ustanovením ZTP, pokud jsou ustanovení v rozporu, uplatní se ustanovení uvedené v těchto podmínkách.</w:t>
      </w:r>
    </w:p>
    <w:p>
      <w:pPr>
        <w:pStyle w:val="NormlnIMP"/>
        <w:numPr>
          <w:ilvl w:val="1"/>
          <w:numId w:val="4"/>
        </w:numPr>
        <w:ind w:left="851" w:hanging="425"/>
        <w:jc w:val="both"/>
        <w:rPr/>
      </w:pPr>
      <w:r>
        <w:rPr>
          <w:sz w:val="24"/>
          <w:szCs w:val="24"/>
        </w:rPr>
        <w:t xml:space="preserve">Pokud bude pro stavbu vypracována projektová dokumentace, zeměměřická činnost zhotovitele bude provedena podle SŽ SM011. 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hotovitel na vlastní náklady podle předpisu o zeměměřictví SŽ M20 a předá A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 M20/MP007 Železniční bodové pole.</w:t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ření skutečného provedení stavby, geodetická část dokumentace skutečného provedení PS a SO a souborné zpracování geodetické části dokumentace skutečného provedení stavb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působ měření a zobrazení předmětů měření stanovuje vnitřní předpis objednatele – Metodický pokyn SŽ M20/MP006 Opatření k zaměřování objektů železniční dopravní cesty, SŽ M20/MP005 Metodický pokyn pro tvorbu prostorových dat pro mapy velkého měřítka, SŽ M20/MP010 Účelová železniční mapa velkého měřítka resp. SŽ M20/MP014 - Závazné technické standardy pro digitální technickou mapu železnice. </w:t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Zpracování geodetické části dokumentace skutečného provedení PS a SO nebo jejich částí a souborného zpracování geodetické části dokumentace skutečného provedení stavby (dále jen „DSPS“) v rámci provádění díla bude Zhotovitelem provedeno přiměřeně podle Směrnice č. 117 Předávání digitální dokumentace z investiční výstavby SŽDC. Geodetická část dokumentace bude odevzdána digitálně v otevřené i uzavřené verzi</w:t>
      </w:r>
      <w:r>
        <w:rPr/>
        <w:t>.</w:t>
      </w:r>
    </w:p>
    <w:p>
      <w:pPr>
        <w:pStyle w:val="NormlnIMP"/>
        <w:numPr>
          <w:ilvl w:val="1"/>
          <w:numId w:val="2"/>
        </w:numPr>
        <w:ind w:left="709" w:hanging="567"/>
        <w:jc w:val="both"/>
        <w:rPr/>
      </w:pPr>
      <w:r>
        <w:rPr>
          <w:rFonts w:cs="Arial"/>
          <w:sz w:val="24"/>
          <w:szCs w:val="24"/>
        </w:rPr>
        <w:t>Souborné zpracování geodetické části dokumentace skutečného provedení Díla musí obsahovat potvrzení AZI Zhotovitele, že dokumentace je kompletní a obsahuje geodetickou část dokumentace skutečného provedení všech PS a SO.</w:t>
      </w:r>
    </w:p>
    <w:p>
      <w:pPr>
        <w:pStyle w:val="NormlnIMP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2"/>
        </w:numPr>
        <w:ind w:left="644" w:hanging="5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2"/>
        </w:numPr>
        <w:ind w:left="659" w:hanging="517"/>
        <w:jc w:val="both"/>
        <w:rPr>
          <w:sz w:val="24"/>
          <w:szCs w:val="24"/>
        </w:rPr>
      </w:pPr>
      <w:r>
        <w:rPr>
          <w:sz w:val="24"/>
          <w:szCs w:val="24"/>
        </w:rPr>
        <w:t>Jako AZI objednatele je na tuto stavbu jmenován:</w:t>
      </w:r>
    </w:p>
    <w:p>
      <w:pPr>
        <w:pStyle w:val="NormlnIMP"/>
        <w:ind w:left="80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/>
            </w:pPr>
            <w:r>
              <w:rPr/>
              <w:t>Ing. Michal Sekanina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Václavkova 169/1, 160 00 Praha 6 - Dejvice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SekaninaMic@spravazelezni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+420 601 327 748</w:t>
            </w:r>
          </w:p>
        </w:tc>
      </w:tr>
    </w:tbl>
    <w:p>
      <w:pPr>
        <w:pStyle w:val="NormlnIMP"/>
        <w:ind w:left="80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lnIMP"/>
        <w:ind w:left="80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lnIMP"/>
        <w:ind w:left="80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Jako AZI zhotovi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33:00Z</dcterms:created>
  <dc:creator>Abel Jan, Ing.</dc:creator>
  <dc:description/>
  <cp:keywords/>
  <dc:language>en-US</dc:language>
  <cp:lastModifiedBy>Kaplanová Ivana</cp:lastModifiedBy>
  <cp:lastPrinted>2018-01-19T11:39:00Z</cp:lastPrinted>
  <dcterms:modified xsi:type="dcterms:W3CDTF">2024-04-22T11:33:00Z</dcterms:modified>
  <cp:revision>2</cp:revision>
  <dc:subject/>
  <dc:title/>
</cp:coreProperties>
</file>